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WYKAZ NIERUCHOMOŚCI POSIADAJĄCYCH AZBE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80"/>
        <w:gridCol w:w="3060"/>
        <w:gridCol w:w="1080"/>
        <w:gridCol w:w="1800"/>
        <w:gridCol w:w="1800"/>
        <w:gridCol w:w="201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res nieruchom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dzaj materiał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m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dzaj budy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Zdjęcie, transport </w:t>
              <w:br/>
              <w:t>i utylizacja (w m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djęty, zabezpieczony (w m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ycz 29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ieszka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ytom Odrzański ul. Robotnicza 9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40:00Z</dcterms:created>
  <dc:creator>UM</dc:creator>
  <dc:description/>
  <dc:language>en-US</dc:language>
  <cp:lastModifiedBy>MonikaP</cp:lastModifiedBy>
  <cp:lastPrinted>2012-04-16T10:18:00Z</cp:lastPrinted>
  <dcterms:modified xsi:type="dcterms:W3CDTF">2013-06-28T07:40:00Z</dcterms:modified>
  <cp:revision>2</cp:revision>
  <dc:subject/>
  <dc:title>WYKAZ NIERUCHOMOŚCI POSIADAJĄCYCH AZBEST</dc:title>
</cp:coreProperties>
</file>